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cial Studies Refl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hley Web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lection on Inventor Less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did not actually get to carry out the lesson plan I developed because my teacher does not teach social studies. She teaches science. I did, however, ask what they were going over and plan a lesson on that subject. They are learning about the development of the Industrial United States between the years 1870 to 1900 so I decided to focus on individuals of that era that made a huge impac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 think students doing research to find out information is a good way for them to learn. Kids are so eager to use technology these days, and I have found out in practicum this time some may even know more about it than I do. The students at A. L. Lotts use computers and IPads on a daily basis so using them to research an important person would make them want to do it even more. I think pairing them up will help them work together to find out more information and allow them to develop a creative poster to share with their peers. I thought creating posters would be a good way for them to present the person they research. They could cut the poster in the shape of what the person is famous for. They can glue pictures and quotes to the poster, and they can type up certain information to share. Allowing them to share what they find allows them to teach themselves and the others in the class. This activity will make the learning process fun and enjoyable. They will share the posters with the class, and the students will be able to look at them afterwards too.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 think this would be a great lesson plan to use to help them learn about important people of that time. They could research people such as John D. Rockefeller, Thomas Edison, George Eastman, and Alexander Graham Bell. If I had gotten to carry out the lesson plan, I am sure I would have gotten to see many wonderful posters as well as learn some new inform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0:47:00Z</dcterms:created>
  <dc:creator>JOHN WEBB</dc:creator>
  <dc:description/>
  <dc:language>en-US</dc:language>
  <cp:lastModifiedBy>JOHN WEBB</cp:lastModifiedBy>
  <dcterms:modified xsi:type="dcterms:W3CDTF">2011-11-20T01:12:00Z</dcterms:modified>
  <cp:revision>1</cp:revision>
  <dc:subject/>
  <dc:title/>
</cp:coreProperties>
</file>